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rPr>
          <w:b/>
          <w:b/>
          <w:sz w:val="40"/>
        </w:rPr>
      </w:pPr>
      <w:r>
        <w:rPr>
          <w:b/>
          <w:sz w:val="40"/>
        </w:rPr>
        <w:t>OKIA MN - dispoziční řešení, verze 3(17/2/2017)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01"/>
        <w:gridCol w:w="2328"/>
        <w:gridCol w:w="1710"/>
        <w:gridCol w:w="738"/>
        <w:gridCol w:w="2277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ístnos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ybavení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 požadavek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/>
              <w:t>(k datu otevření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n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dba / čekárn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zení  pro pa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epce / kartoté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i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x P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pírka síťov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ístnost bez oken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inace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interní ordinace dle Vyhlášk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x P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inace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interní ordinace dle Vyhlášk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x P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inace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interní ordinace dle Vyhlášk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x P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ípravna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rometr scr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dnice 2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x P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pírka síťov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ádění dechových test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ck tes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aplikace vakcí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ístnost bez oken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ov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oucího odd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hov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x P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ovna lékařů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pracovní místa pro lékař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x P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minárn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ístnos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zení pro 10 os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místa pro stáž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ka s dře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x sí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x P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ní místnost sestry, šatna?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zení pro stravován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íť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3:00Z</dcterms:created>
  <dc:creator>Jilek</dc:creator>
  <dc:description/>
  <cp:keywords/>
  <dc:language>en-US</dc:language>
  <cp:lastModifiedBy>Jílek Dalibor</cp:lastModifiedBy>
  <dcterms:modified xsi:type="dcterms:W3CDTF">2017-02-17T07:04:00Z</dcterms:modified>
  <cp:revision>3</cp:revision>
  <dc:subject/>
  <dc:title/>
</cp:coreProperties>
</file>